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формационное сообщение об итогах рассмотрения заявок на оказание имущественной поддержки путем предоставления  в безвозмездное пользование социально ориентированным некоммерческим организациям объекта по адресу: г.Суздаль, ул.Советская, д.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«Управление муниципальным имуществом и земельными ресурсами города Суздаля» сообщает. Для оказания имущественной поддержки путем предоставления в безвозмездное пользование социально ориентированным некоммерческим организациям объекта по адресу: г.Суздаль, ул.Советская, д. 38,</w:t>
      </w:r>
      <w:r>
        <w:rPr>
          <w:sz w:val="22"/>
          <w:szCs w:val="22"/>
        </w:rPr>
        <w:t xml:space="preserve"> </w:t>
      </w:r>
      <w:r>
        <w:rPr/>
        <w:t>нежилые помещения, площадью 53,3 кв.м,</w:t>
      </w:r>
      <w:r>
        <w:rPr>
          <w:sz w:val="22"/>
          <w:szCs w:val="22"/>
        </w:rPr>
        <w:t xml:space="preserve"> </w:t>
      </w:r>
      <w:r>
        <w:rPr/>
        <w:t>кадастровый номер 33:19:020301:1099, была подана одна заявка от Некоммерческого благотворительного фонда «Дар жизни»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 рассмотрении заявки принято решение </w:t>
      </w:r>
      <w:r>
        <w:rPr/>
        <w:t>оказать имущественную поддержку Некоммерческому благотворительному фонду «Дар жизни» путем предоставления в безвозмездное пользование на долгосрочной основе муниципального недвижимого имущества,</w:t>
      </w:r>
      <w:r>
        <w:rPr>
          <w:bCs/>
        </w:rPr>
        <w:t xml:space="preserve"> з</w:t>
      </w:r>
      <w:r>
        <w:rPr/>
        <w:t>аключить договор безвозмездного пользования сроком на 5 лет на нежилые помещения, площадью 53,3 кв.м, в здании по адресу: г. Суздаль, ул. Советская, д. 38, кадастровый номер 33:19:020301:109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20"/>
    </w:rPr>
  </w:style>
  <w:style w:type="paragraph" w:styleId="Style17">
    <w:name w:val="Название объекта"/>
    <w:basedOn w:val="Normal"/>
    <w:qFormat/>
    <w:pPr>
      <w:spacing w:before="240" w:after="360"/>
      <w:jc w:val="center"/>
    </w:pPr>
    <w:rPr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29:00Z</dcterms:created>
  <dc:creator>ФирсовС</dc:creator>
  <dc:description/>
  <dc:language>en-US</dc:language>
  <cp:lastModifiedBy>ТихоноваЖ</cp:lastModifiedBy>
  <cp:lastPrinted>2021-05-27T09:48:00Z</cp:lastPrinted>
  <dcterms:modified xsi:type="dcterms:W3CDTF">2025-04-23T06:29:00Z</dcterms:modified>
  <cp:revision>2</cp:revision>
  <dc:subject/>
  <dc:title/>
</cp:coreProperties>
</file>