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36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Style16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ГОРОД СУЗДАЛЬ </w:t>
      </w:r>
    </w:p>
    <w:p>
      <w:pPr>
        <w:pStyle w:val="Style16"/>
        <w:spacing w:before="0" w:after="360"/>
        <w:rPr>
          <w:szCs w:val="36"/>
        </w:rPr>
      </w:pPr>
      <w:r>
        <w:rPr>
          <w:szCs w:val="36"/>
        </w:rPr>
        <w:t>ПОСТАНОВЛЕНИЕ</w:t>
      </w:r>
    </w:p>
    <w:tbl>
      <w:tblPr>
        <w:tblW w:w="680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843"/>
      </w:tblGrid>
      <w:tr>
        <w:trPr>
          <w:trHeight w:val="385" w:hRule="atLeast"/>
        </w:trPr>
        <w:tc>
          <w:tcPr>
            <w:tcW w:w="1559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7.02.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6</w:t>
            </w:r>
          </w:p>
          <w:p>
            <w:pPr>
              <w:pStyle w:val="Normal"/>
              <w:widowControl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482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 организации аукциона на право заключения договора  аренды муниципального имущества – помещения в здании, расположенном по адресу:               г. Суздаль, ул. Колхозная, д. 1Б пом.1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07.2006 г. № 135-ФЗ «О защите конкуренции», приказом ФАС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рганизовать и провести  аукцион в электронной форме на право  заключения договора аренды муниципального имущества - помещения, расположенного по адресу: г.Суздаль, ул. Колхозная, д. 1 б, пом. 1, общей площадью 84,6 кв.м.,  </w:t>
      </w:r>
      <w:r>
        <w:rPr>
          <w:bCs/>
          <w:sz w:val="28"/>
          <w:szCs w:val="28"/>
        </w:rPr>
        <w:t>кадастровый номер 33:19:020712:6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униципальному казенному учреждению «Управление муниципальным имуществом и земельными ресурсами города Суздаля»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Подготовить и разместить, информационное сообщение о проведении аукциона в электронной форме на право  заключения договора аренды объекта муниципальной собственности, указанного в пункте 1 настоящего постановления, на официальном сайте Российской Федерации в сети «Интернет</w:t>
      </w:r>
      <w:r>
        <w:rPr>
          <w:color w:val="000000"/>
          <w:sz w:val="28"/>
          <w:szCs w:val="28"/>
        </w:rPr>
        <w:t>» 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и на официальном сайте органов местного самоуправления города Суздаля </w:t>
      </w:r>
      <w:r>
        <w:rPr>
          <w:color w:val="000000"/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gorodsuzdal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аукцион в электронном вид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Заключить договор аренды с победителям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Предмет аукциона размер ежемесячной платы за пользование поме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</w:t>
      </w:r>
      <w:r>
        <w:rPr>
          <w:rStyle w:val="StrongEmphasis"/>
          <w:b w:val="false"/>
          <w:sz w:val="28"/>
          <w:szCs w:val="28"/>
        </w:rPr>
        <w:t>ачальную цену предмета аукциона на право заключения договора аренды объекта муниципальной в размере 14039,50 (Четырнадцать тысяч тридцать девять рублей) 50 копеек в месяц, без учета НДС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3. Срок аренды  3 года.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4. Разрешенное использование - для размещения производственных помещений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3.5.</w:t>
      </w:r>
      <w:r>
        <w:rPr>
          <w:rFonts w:eastAsia="TimesNewRomanPSMT;MS Mincho"/>
          <w:sz w:val="28"/>
          <w:szCs w:val="28"/>
        </w:rPr>
        <w:t>Оператора электронной площадки: АО «Единая электронная торговая площадка»</w:t>
      </w:r>
      <w:r>
        <w:rPr>
          <w:sz w:val="18"/>
          <w:szCs w:val="1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977"/>
      </w:tblGrid>
      <w:tr>
        <w:trPr>
          <w:trHeight w:val="511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И.о. Главы администрации города Суздаля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.В. Макар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gorodsuzdal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3:00Z</dcterms:created>
  <dc:creator>ФирсовС</dc:creator>
  <dc:description/>
  <cp:keywords/>
  <dc:language>en-US</dc:language>
  <cp:lastModifiedBy>ТихоноваЖ</cp:lastModifiedBy>
  <cp:lastPrinted>2024-04-23T11:22:00Z</cp:lastPrinted>
  <dcterms:modified xsi:type="dcterms:W3CDTF">2025-02-11T09:14:00Z</dcterms:modified>
  <cp:revision>8</cp:revision>
  <dc:subject/>
  <dc:title> </dc:title>
</cp:coreProperties>
</file>