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 xml:space="preserve">ОПОВЕЩЕНИЕ О НАЧАЛЕ ПУБЛИЧНЫХ СЛУШАН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убличные слушания представляется проект предоставления разрешения на условно разрешенный вид использования земельного участка – «частные гостиницы», земельным участкам </w:t>
      </w:r>
      <w:r>
        <w:rPr>
          <w:bCs/>
          <w:sz w:val="24"/>
          <w:szCs w:val="24"/>
        </w:rPr>
        <w:t xml:space="preserve">находящимся в зоне Ж1 (зона индивидуальной усадебной жилой застройки) с кадастровым номером 33:19:020201:47, площадью 1794 кв.м., расположенному по адресу: Владимирская обл., г. Суздаль, ул. Ленина, д. 168 и с кадастровым номером 33:19:020604:360, площадью 1424 кв.м., расположенному по адресу: </w:t>
      </w:r>
      <w:r>
        <w:rPr>
          <w:sz w:val="24"/>
          <w:szCs w:val="24"/>
        </w:rPr>
        <w:t>Владимирская обл.,     г. Суздаль, ул. Совхозная, д.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нформационных материалов к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под размещение гостиницы г. Суздаль, ул. Ленина, д. 168, разработанная Обществом с ограниченной ответственностью «Областное проектно-изыскательское архитектурно-планировочное бюро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по адресу: г. Суздаль, ул. Совхозная, д. 6, разработанная Обществом с ограниченной ответственностью «Ингеопроек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роводятся в срок с даты опубликования оповещения о проведении публичных слушаний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териалы, подлежащие рассмотрению на публичных слушаниях, представлены на экспозиции по адресу: Владимирская обл., г. Суздаль, Красная пл., д.1, стенды у каб. № 67-А. Экспозиция открыта с 26.01.2026 г. по 17.02.2026г. Посещение экспозиции возможно в рабочие дни с 9-00 до 17-00. Собрание участников публичных слушаний назначено на 18.02.2026 г. в 16-00 часов по адресу г. Суздаль, Красная пл., д.1, зал заседаний администрации города (2 этаж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подлежащие рассмотрению на публичных слушаниях, размещены на официальном сайте администрации г. Суздаля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www.gorodsuzdal.ru</w:t>
        </w:r>
      </w:hyperlink>
      <w:r>
        <w:rPr>
          <w:sz w:val="24"/>
          <w:szCs w:val="24"/>
        </w:rPr>
        <w:t xml:space="preserve"> в разделе Градостроительство и архитектура/ Правила землепользования и застройки МО г. Суздаль/Публичные слуш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размещения проекта на официальном сайте с 26.01.2026г. по 17.01.2026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мещения проекта, подлежащего рассмотрению на общественных обсуждениях или публичных слушаний, и информационных материалов к нему на официальном сайте и проведения экспозиции участники общественных обсуждений или публичных слушаний имеют право вносить предложения и замеч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публичных слушаний – администрация города Суздаля. </w:t>
      </w:r>
    </w:p>
    <w:p>
      <w:pPr>
        <w:pStyle w:val="Normal"/>
        <w:ind w:firstLine="708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Номера контактных справочных телефонов: Отдел строительства и архитектуры администрации г. Суздаля </w:t>
      </w:r>
      <w:r>
        <w:rPr>
          <w:rFonts w:cs="Tahoma"/>
          <w:b/>
          <w:color w:val="000000"/>
          <w:sz w:val="24"/>
          <w:szCs w:val="24"/>
        </w:rPr>
        <w:t>8(49231) 2-09-98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Почтовый адрес для писем: </w:t>
      </w:r>
      <w:r>
        <w:rPr>
          <w:b/>
          <w:color w:val="000000"/>
          <w:sz w:val="24"/>
          <w:szCs w:val="24"/>
        </w:rPr>
        <w:t>601293, Владимирская обл., г. Суздаль, Красная пл., д. 1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Электронный адрес: </w:t>
      </w:r>
      <w:r>
        <w:rPr>
          <w:b/>
          <w:color w:val="000000"/>
          <w:sz w:val="24"/>
          <w:szCs w:val="24"/>
          <w:lang w:val="en-US"/>
        </w:rPr>
        <w:t>suzdal@avo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15:00Z</dcterms:created>
  <dc:creator>ШишковаЕ</dc:creator>
  <dc:description/>
  <cp:keywords/>
  <dc:language>en-US</dc:language>
  <cp:lastModifiedBy>Архитектор-2</cp:lastModifiedBy>
  <cp:lastPrinted>2026-01-22T16:14:00Z</cp:lastPrinted>
  <dcterms:modified xsi:type="dcterms:W3CDTF">2026-01-26T08:01:00Z</dcterms:modified>
  <cp:revision>3</cp:revision>
  <dc:subject/>
  <dc:title>ОПОВЕЩЕНИЯ О НАЧАЛЕ ОБЩЕСТВЕННЫХ ОБСУЖДЕНИЙ ИЛИ ПУБЛИЧНЫХ СЛУШАНИЙ</dc:title>
</cp:coreProperties>
</file>